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MAGE PROCESSING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b/>
          <w:b/>
        </w:rPr>
      </w:pPr>
      <w:r>
        <w:rPr>
          <w:b/>
        </w:rPr>
        <w:t>(Electronics and Communication Engineering)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b/>
          <w:b/>
        </w:rPr>
      </w:pPr>
      <w:r>
        <w:rPr>
          <w:b/>
        </w:rPr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1.a)</w:t>
        <w:tab/>
        <w:t>Explain Bayes classifier for Gaussian distribution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      The Bayes decision functions d</w:t>
      </w:r>
      <w:r>
        <w:rPr>
          <w:vertAlign w:val="subscript"/>
        </w:rPr>
        <w:t>j</w:t>
      </w:r>
      <w:r>
        <w:rPr/>
        <w:t>{x) = p(x/W</w:t>
      </w:r>
      <w:r>
        <w:rPr>
          <w:vertAlign w:val="subscript"/>
        </w:rPr>
        <w:t>j</w:t>
      </w:r>
      <w:r>
        <w:rPr/>
        <w:t>) p(W</w:t>
      </w:r>
      <w:r>
        <w:rPr>
          <w:vertAlign w:val="subscript"/>
        </w:rPr>
        <w:t>j</w:t>
      </w:r>
      <w:r>
        <w:rPr/>
        <w:t xml:space="preserve">). j = 1,2, … M were derived </w:t>
        <w:tab/>
        <w:t xml:space="preserve">using a </w:t>
      </w:r>
      <w:r>
        <w:rPr>
          <w:bCs/>
        </w:rPr>
        <w:t>0-1</w:t>
      </w:r>
      <w:r>
        <w:rPr>
          <w:b/>
          <w:bCs/>
        </w:rPr>
        <w:t xml:space="preserve"> </w:t>
      </w:r>
      <w:r>
        <w:rPr/>
        <w:t xml:space="preserve">loss function. Prove that these decision functions minimize the </w:t>
        <w:tab/>
        <w:t>probability of error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2.a)</w:t>
        <w:tab/>
        <w:t xml:space="preserve">What are the drawbacks of gradient decent algorithm.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>What is Bayes minimum risk classifier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c)</w:t>
        <w:tab/>
        <w:t>What are linearly seperable classe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3.a)</w:t>
        <w:tab/>
        <w:t>State and prove perceptron training theorem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Briefly explain pattern classification, pattern association and pattern mapping </w:t>
        <w:tab/>
        <w:t xml:space="preserve">tasks with an </w:t>
        <w:tab/>
        <w:t>example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4.a)</w:t>
        <w:tab/>
        <w:t xml:space="preserve">Explain pattern primitives, grammer and automation with reference to syntactic </w:t>
        <w:tab/>
        <w:t xml:space="preserve">pattern recognition.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</w:t>
      </w:r>
      <w:r>
        <w:rPr/>
        <w:t>b)</w:t>
        <w:tab/>
        <w:t>Explain about syntactic recognition of strings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rPr/>
      </w:pPr>
      <w:r>
        <w:rPr/>
        <w:t>5.a)</w:t>
        <w:tab/>
        <w:t>Explain LMS algorithm.</w:t>
      </w:r>
    </w:p>
    <w:p>
      <w:pPr>
        <w:pStyle w:val="Normal"/>
        <w:widowControl w:val="false"/>
        <w:autoSpaceDE w:val="false"/>
        <w:spacing w:lineRule="atLeast" w:line="297"/>
        <w:rPr/>
      </w:pPr>
      <w:r>
        <w:rPr/>
        <w:t xml:space="preserve">   </w:t>
      </w:r>
      <w:r>
        <w:rPr/>
        <w:t>b)</w:t>
        <w:tab/>
        <w:t>What is stochastic approximation. Write about Robbins and Monro algorithm.</w:t>
      </w:r>
    </w:p>
    <w:p>
      <w:pPr>
        <w:pStyle w:val="Normal"/>
        <w:widowControl w:val="false"/>
        <w:autoSpaceDE w:val="false"/>
        <w:spacing w:lineRule="atLeast" w:line="297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6.a)</w:t>
        <w:tab/>
        <w:t>With an example explain hypass filtering method of image sharpening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</w:t>
      </w:r>
      <w:r>
        <w:rPr/>
        <w:t>b)</w:t>
        <w:tab/>
        <w:t xml:space="preserve">Explain why the discrete histogram equivalization technique will not in general </w:t>
        <w:tab/>
        <w:t xml:space="preserve">yield a flat </w:t>
        <w:tab/>
        <w:t>histogra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7.a)</w:t>
        <w:tab/>
        <w:t>Explain a discrete cosine transformation compression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  <w:t xml:space="preserve">   </w:t>
      </w:r>
      <w:r>
        <w:rPr/>
        <w:t>b)      State and prove (i) Seperability</w:t>
        <w:tab/>
        <w:t>(ii)</w:t>
        <w:tab/>
        <w:t>Translation properties of two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dimensional discrete Fourier transforms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0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a)</w:t>
        <w:tab/>
        <w:t>Describe objective fidelity criteria and subjective fidelity criteria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Develop a general procedure for obtaining a normal representation of line from its </w:t>
        <w:tab/>
        <w:t xml:space="preserve">slope </w:t>
        <w:tab/>
        <w:t>intercept equation y = ax+b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c)</w:t>
        <w:tab/>
        <w:t>Find the normal representation of the line y = -2x + 1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8:53:00Z</dcterms:created>
  <dc:creator>ace</dc:creator>
  <dc:description/>
  <dc:language>en-US</dc:language>
  <cp:lastModifiedBy>ace</cp:lastModifiedBy>
  <dcterms:modified xsi:type="dcterms:W3CDTF">2004-04-04T07:44:00Z</dcterms:modified>
  <cp:revision>6</cp:revision>
  <dc:subject/>
  <dc:title>1</dc:title>
</cp:coreProperties>
</file>